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38" w:hanging="0"/>
        <w:rPr>
          <w:sz w:val="36"/>
        </w:rPr>
      </w:pPr>
      <w:r>
        <w:rPr>
          <w:sz w:val="36"/>
        </w:rPr>
        <w:t>MULTIPLE INTELLIGENCES &amp; BLOOM’S TAXONOMY</w:t>
      </w:r>
    </w:p>
    <w:p>
      <w:pPr>
        <w:pStyle w:val="Heading"/>
        <w:ind w:right="538" w:hanging="0"/>
        <w:rPr>
          <w:sz w:val="44"/>
        </w:rPr>
      </w:pPr>
      <w:r>
        <w:rPr>
          <w:sz w:val="44"/>
        </w:rPr>
        <w:t>UNIT OF WOR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9356" w:leader="none"/>
        </w:tabs>
        <w:rPr/>
      </w:pPr>
      <w:r>
        <w:rPr>
          <w:b/>
          <w:sz w:val="36"/>
        </w:rPr>
        <w:t>UNIT OF STUDY</w:t>
      </w:r>
      <w:r>
        <w:rPr>
          <w:b/>
          <w:sz w:val="40"/>
        </w:rPr>
        <w:t>: Water Safety</w:t>
      </w:r>
      <w:r>
        <w:rPr>
          <w:b/>
          <w:sz w:val="36"/>
        </w:rPr>
        <w:tab/>
        <w:t>YEAR LEVEL:</w:t>
        <w:tab/>
        <w:t>7</w:t>
        <w:tab/>
        <w:tab/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1985"/>
        <w:gridCol w:w="2126"/>
        <w:gridCol w:w="2268"/>
        <w:gridCol w:w="2126"/>
        <w:gridCol w:w="2268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Multiple</w:t>
            </w:r>
          </w:p>
          <w:p>
            <w:pPr>
              <w:pStyle w:val="Heading4"/>
              <w:rPr>
                <w:sz w:val="36"/>
              </w:rPr>
            </w:pPr>
            <w:r>
              <w:rPr>
                <w:sz w:val="36"/>
              </w:rPr>
              <w:t>Intelligences</w:t>
            </w:r>
          </w:p>
        </w:tc>
        <w:tc>
          <w:tcPr>
            <w:tcW w:w="1304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44"/>
              </w:rPr>
            </w:pPr>
            <w:r>
              <w:rPr/>
              <w:t>Knowing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Understanding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pplying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nalysing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Creating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Evaluating</w:t>
            </w:r>
          </w:p>
        </w:tc>
      </w:tr>
      <w:tr>
        <w:trPr>
          <w:trHeight w:val="899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erb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reading, writing &amp; speak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ist as many rules as you can that relate to water safety. eg. at the local po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rite a report on why we have rules and recommendations when we are in an aquatic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 PowerPoint presentation displaying the information that you have learnt.  This must be in your own words.  Present to 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What features are unique to a lake, river, pool, and beach?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n action plan to help reduce the number of drownings that occur in Australia each ye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Look at and assess current recommendations that are in place in regards to water safety, is it working?</w:t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thematic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working with numbers &amp; scie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How much does it cost to go for a swim at the Yarra Centre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 foodweb that would be found in the ocean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onstruct a diorama demonstrating a safe water environmen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hat do the statistics that are available about water related incidents tell us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n experiment to test an aquatic environment’s suitability for swimming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Justify the amount of money being spent on water safety.</w:t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isual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I enjoy painting drawing &amp; visualis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esign a water safety poster based around a swimming pool environ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raw a cross section of the river or ocean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esign a web page promoting water safety on one of the following: beach, pool, river, lake, etc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nvestigate two famous scuba diver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esign a poster depicting different ways in which people can learn to be safer around aquatic environme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valuate the effectiveness of current advertising campaigns promoting water safety.</w:t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Kinaestheti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doing hands-on activities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Use mime to describe a drowning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rite out swim survival instructions.  Then instruct the class on what they need to do to swim to survive.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n a group of 3 create a board game to include 20 positive and 20 negative that can happen in an aquatic environment</w:t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usic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making &amp; listening to musi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ake a rhyme about water safety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Find any music that can replicate the fear that you may feel if you were drowning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Record any sounds that you think are associated with an aquatic environ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rite a song contrasting oceans, rivers and swimming pool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Create a 5 verse Song/Poem/Ballard about the dangers of water and ways to avoid the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Act and choreograph a play/musical about water safety.</w:t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nterperson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working with othe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ith a partner design a poster showing the signs that you may see in an aquatic environ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As a group list the positives and negatives of the Government’s water safety law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Report to the class your table of positive and negative views on the Government’s water safety law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dentify future problems in water safety; consider an increasing population, cost, etc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In a group of 3 create a board game to include 20 positive and 20 negative that can happen in an aquatic environment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Debate the topic ‘whether swimming lessons should be compulsory for all children?’</w:t>
            </w:r>
          </w:p>
        </w:tc>
      </w:tr>
      <w:tr>
        <w:trPr>
          <w:trHeight w:val="1111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ntrapersonal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 enjoy working by mysel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Find internet sites that deal with water safety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hat do you like least/most about water environments?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What safety equipment is present in the following picture, and what is missing?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Prepare a mind map to demonstrate your understanding of water safety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Prepare a multimedia project based on two paths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>1. Taking no action after drowning.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. Future planning to prevent drownings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9356" w:leader="none"/>
      </w:tabs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09:00Z</dcterms:created>
  <dc:creator>Sandi Pirozzo</dc:creator>
  <dc:description/>
  <cp:keywords/>
  <dc:language>en-US</dc:language>
  <cp:lastModifiedBy>Brett Andrews</cp:lastModifiedBy>
  <cp:lastPrinted>2002-03-27T17:12:00Z</cp:lastPrinted>
  <dcterms:modified xsi:type="dcterms:W3CDTF">2009-10-05T01:09:00Z</dcterms:modified>
  <cp:revision>2</cp:revision>
  <dc:subject/>
  <dc:title>MI THEORY &amp; BLOOM’S TAXONOMY</dc:title>
</cp:coreProperties>
</file>